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4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СО СПОНДИЛОПАТИЯМ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со спондилопатиями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о спондилопатиями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8.02.2005 г. N 14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СО СПОНДИЛОПАТИЯМ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анкилозирующий спондилит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M45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наличия или отсутствия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синовиальной жидк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другого     </w:t>
              <w:br/>
              <w:t>шейного отдела позвоноч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ясничного </w:t>
              <w:br/>
              <w:t xml:space="preserve">отдела позвоночник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всего таз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оленн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раженной  </w:t>
              <w:br/>
              <w:t xml:space="preserve">части костного скеле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и связанного   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мочевин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     </w:t>
              <w:br/>
              <w:t xml:space="preserve">(pH мочи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     </w:t>
              <w:br/>
              <w:t xml:space="preserve">веса (относительной        </w:t>
              <w:br/>
              <w:t xml:space="preserve">плотности) моч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агностическая аспирация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корости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синовиальной жидк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другого     </w:t>
              <w:br/>
              <w:t>шейного отдела позвоноч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ясничного </w:t>
              <w:br/>
              <w:t xml:space="preserve">отдела позвоночник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всего таз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оленн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топ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раженной  </w:t>
              <w:br/>
              <w:t xml:space="preserve">части костного скеле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ревматоидных  </w:t>
              <w:br/>
              <w:t xml:space="preserve">фактор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и связанного   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мочевин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лоридо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зофагогастродуоденоскоп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6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апевтическая аспирация  </w:t>
              <w:br/>
              <w:t xml:space="preserve">содержимого сустав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4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нутрисуставное введение   </w:t>
              <w:br/>
              <w:t xml:space="preserve">лекарственных средст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9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бная физкультура при   </w:t>
              <w:br/>
              <w:t xml:space="preserve">заболеваниях и травмах 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3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обие по подбору         </w:t>
              <w:br/>
              <w:t xml:space="preserve">ортопедических стеле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3.3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обие по подбору         </w:t>
              <w:br/>
              <w:t xml:space="preserve">ортопедической обу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50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5000</w:t>
              <w:br/>
              <w:t xml:space="preserve">мг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ие                    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льфасалаз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0 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опухолевые, иммунодепрессивные и</w:t>
              <w:br/>
              <w:t xml:space="preserve">сопутствующие средств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тостатически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отрекса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0 мг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илпреднизо- </w:t>
              <w:br/>
              <w:t xml:space="preserve">л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40  </w:t>
              <w:br/>
              <w:t xml:space="preserve">м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07:00Z</dcterms:created>
  <dc:creator>ConsultantPlus</dc:creator>
  <dc:description/>
  <dc:language>en-US</dc:language>
  <cp:lastModifiedBy>Nataly</cp:lastModifiedBy>
  <dcterms:modified xsi:type="dcterms:W3CDTF">2005-03-25T06:07:00Z</dcterms:modified>
  <cp:revision>2</cp:revision>
  <dc:subject/>
  <dc:title>МИНИСТЕРСТВО ЗДРАВООХРАНЕНИЯ И СОЦИАЛЬНОГО РАЗВИТИЯ</dc:title>
</cp:coreProperties>
</file>